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14"/>
        <w:gridCol w:w="5220"/>
        <w:gridCol w:w="218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д вида запрашиваемой информации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 кредитной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i_00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банковского контроля по внешнеторговому контракту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vbk138_r2_ei.xsd (</w:t>
            </w:r>
            <w:r>
              <w:rPr>
                <w:sz w:val="26"/>
                <w:szCs w:val="26"/>
                <w:lang w:val="en-US"/>
              </w:rPr>
              <w:t>vbk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ei</w:t>
            </w: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en-US"/>
              </w:rPr>
              <w:t>xsl</w:t>
            </w:r>
            <w:r>
              <w:rPr>
                <w:sz w:val="26"/>
                <w:szCs w:val="26"/>
              </w:rPr>
              <w:t xml:space="preserve"> – шаблон просмотра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Ведомость банковского контроля по кредитному договору (договору займа)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vbk138_r2_kr.xsd (</w:t>
            </w:r>
            <w:r>
              <w:rPr>
                <w:sz w:val="26"/>
                <w:szCs w:val="26"/>
                <w:lang w:val="en-US"/>
              </w:rPr>
              <w:t>vbk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kr</w:t>
            </w: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en-US"/>
              </w:rPr>
              <w:t>xsl</w:t>
            </w:r>
            <w:r>
              <w:rPr>
                <w:sz w:val="26"/>
                <w:szCs w:val="26"/>
              </w:rPr>
              <w:t xml:space="preserve"> – шаблон просмотра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об исполненных распоряжениях плательщика - физического лица об осуществлении перевода денежных средств без открытия банковского сч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inc_05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об исполненных распоряжениях плательщика - физического лица об осуществлении перевода электронных денежных средст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inc_0</w:t>
            </w:r>
            <w:r>
              <w:rPr>
                <w:bCs/>
                <w:sz w:val="26"/>
                <w:szCs w:val="26"/>
              </w:rPr>
              <w:t>6</w:t>
            </w:r>
            <w:r>
              <w:rPr>
                <w:bCs/>
                <w:sz w:val="26"/>
                <w:szCs w:val="26"/>
                <w:lang w:val="en-US"/>
              </w:rPr>
              <w:t>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электронного реестра операций с наличной валютой и чек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inc_0</w:t>
            </w:r>
            <w:r>
              <w:rPr>
                <w:bCs/>
                <w:sz w:val="26"/>
                <w:szCs w:val="26"/>
              </w:rPr>
              <w:t>7</w:t>
            </w:r>
            <w:r>
              <w:rPr>
                <w:bCs/>
                <w:sz w:val="26"/>
                <w:szCs w:val="26"/>
                <w:lang w:val="en-US"/>
              </w:rPr>
              <w:t>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, 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анкеты (досье) клиента (информации о бенифициарном владельце клиент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inc_0</w:t>
            </w:r>
            <w:r>
              <w:rPr>
                <w:bCs/>
                <w:sz w:val="26"/>
                <w:szCs w:val="26"/>
              </w:rPr>
              <w:t>9_91</w:t>
            </w:r>
            <w:r>
              <w:rPr>
                <w:bCs/>
                <w:sz w:val="26"/>
                <w:szCs w:val="26"/>
                <w:lang w:val="en-US"/>
              </w:rPr>
              <w:t>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ое сообщение кредитной организации, в случае если в кредитную организацию из Росфинмониторинга поступил запрос о предоставлении информации в отношении лица, не являющегося клиентом этой кредитной организации, либо если запрашиваем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финмониторингом информация не относится к указанному в запросе клиенту кредитной организации (например, указанный в запросе номер счета не принадлежит клиен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ой организации, в отношении которого сформирован запрос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i_00_nk.xsd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запрашиваемой Росфинмониторингом информации в соответствии с приложением 2 Положения Банка  России от 2 сентября 2013 года № 407-П  «О представлении кредитными организациями по запросам Федеральной службы по финансовому мониторингу информации об операциях клиентов, о бенефициарных владельцах клиентов и информации о движении средств по счетам (вкладам) клиентов в электронном вид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а, состав и формат установлены Инструкцией Банка России от 4 июня 2012 года № 138-И «О порядке представления резидентами и нерезидентами уполномоченным банкам документов и информации, связанных с проведением валютных операций, порядке оформления паспортов сделок, а также порядке учета уполномоченными банками валютных операций и контроля за их проведением» (приложения 8 и 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13:00Z</dcterms:created>
  <dc:creator/>
  <dc:description/>
  <cp:keywords/>
  <dc:language>en-US</dc:language>
  <cp:lastModifiedBy/>
  <dcterms:modified xsi:type="dcterms:W3CDTF">2014-06-05T12:47:00Z</dcterms:modified>
  <cp:revision>3</cp:revision>
  <dc:subject/>
  <dc:title/>
</cp:coreProperties>
</file>